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upek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Fig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 The main screen of UTA+   application</w:t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Ciupek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) Problem edition (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blem - Edi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)        </w:t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Ciupek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) General information about a criterion </w:t>
      </w:r>
    </w:p>
    <w:p>
      <w:pPr>
        <w:pStyle w:val="Ciupek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blem - Edit - Edi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Ciupek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 Detailed information about a criterion</w:t>
      </w:r>
    </w:p>
    <w:p>
      <w:pPr>
        <w:pStyle w:val="Ciupek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oblem - Edit - Edit - Mo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Ciupek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) Ranking defined by the user  (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nking - Defi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)</w:t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Ciupek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)  Dialog used while solving the problem  (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)</w:t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Ciupek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 Setting preference intensities for the user's ranking</w:t>
      </w:r>
    </w:p>
    <w:p>
      <w:pPr>
        <w:pStyle w:val="Ciupek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olve - Use preference intensities - Solv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Ciupek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 The final ranking calculated using the function found</w:t>
      </w:r>
    </w:p>
    <w:p>
      <w:pPr>
        <w:pStyle w:val="Ciupek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inal ranking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Ciupek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) The functions found after solving the problem (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)</w:t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Ciupek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 Setting acceptable utilities for alternatives in user defined ranking</w:t>
      </w:r>
    </w:p>
    <w:p>
      <w:pPr>
        <w:pStyle w:val="Ciupek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unction - Advance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</w:t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Ciupek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 Modifying piecewise linear utility function</w:t>
      </w:r>
    </w:p>
    <w:p>
      <w:pPr>
        <w:pStyle w:val="Ciupek"/>
        <w:bidi w:val="0"/>
        <w:ind w:right="-426" w:hanging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unction - Modify (or Double-Click in Window) - Click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ar the breakpoint)</w:t>
      </w:r>
    </w:p>
    <w:p>
      <w:pPr>
        <w:pStyle w:val="Ciupek"/>
        <w:bidi w:val="0"/>
        <w:ind w:right="-42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Ciupek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 Modifying piecewise linear utility function</w:t>
      </w:r>
    </w:p>
    <w:p>
      <w:pPr>
        <w:pStyle w:val="Ciupek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(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ction - Modify - (or Doubleclick) - Min/Ma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)</w:t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Ciupek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) Changing a marginal utility in the breakpoint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ify - Min/Max - Calc Min Ut)</w:t>
      </w:r>
    </w:p>
    <w:p>
      <w:pPr>
        <w:pStyle w:val="Ciupek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Ciupek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) Changing a marginal utility in the breakpoint </w:t>
      </w:r>
    </w:p>
    <w:p>
      <w:pPr>
        <w:pStyle w:val="Ciupek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odify-Doubleclick-Min/Max-Calc-Max U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)</w:t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Ciupek"/>
        <w:bidi w:val="0"/>
        <w:spacing w:before="0" w:after="12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) Dialog to start solving the LP problem</w:t>
      </w:r>
    </w:p>
    <w:p>
      <w:pPr>
        <w:pStyle w:val="Ciupek"/>
        <w:bidi w:val="0"/>
        <w:spacing w:before="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iupek"/>
        <w:bidi w:val="0"/>
        <w:spacing w:before="0" w:after="12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Ciupek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)Dialog after solving the LP problem</w:t>
      </w:r>
    </w:p>
    <w:sectPr>
      <w:headerReference w:type="default" r:id="rId2"/>
      <w:type w:val="nextPage"/>
      <w:pgSz w:w="11906" w:h="16838"/>
      <w:pgMar w:left="1985" w:right="1134" w:gutter="0" w:header="720" w:top="1701" w:footer="0" w:bottom="1701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>Dialogs for UTA+ application</w:t>
      <w:tab/>
      <w:t xml:space="preserve">                                                                          A.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bottom w:val="single" w:sz="6" w:space="1" w:color="000000"/>
      </w:pBdr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iupek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iupek">
    <w:name w:val="Ciupek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3">
    <w:name w:val="Unknown Style: 3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6-17T21:34:00Z</cp:lastPrinted>
  <cp:revision>0</cp:revision>
  <dc:subject/>
  <dc:title/>
</cp:coreProperties>
</file>