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120" w:after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ppendix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IALOGS FOR UTA+ APPLICATION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creen displays associated with the Manual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567" w:leader="none"/>
      </w:tabs>
      <w:bidi w:val="0"/>
      <w:spacing w:before="120" w:after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vertAlign w:val="subscript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6-06-17T21:08:00Z</cp:lastPrinted>
  <cp:revision>0</cp:revision>
  <dc:subject/>
  <dc:title/>
</cp:coreProperties>
</file>